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 DATE ____________________ PD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RAQ – PART I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1028700" cy="1600200"/>
                <wp:effectExtent l="7620" t="7620" r="1651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-54pt;margin-top:7.8pt;width:80.95pt;height:125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eace Agreement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>In return for peace, Iraq was forced to dismantle all ___________________ and ___________________ weapons it possessed and end any attempt to create or purchase ___________________ weapons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 xml:space="preserve">___________________ ___________________ weapons inspectors would be allowed in Iraq to evaluate the dismantlement of such weap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ing the Peac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>_________ – Hussein removed UN weapon inspectors from Iraq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>He claimed they were spies for the 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>_________ – Hussein allowed inspectors back in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>But, it was too late.  The US was preparing for war.  President George W. Bush believed Iraq was creating “____________________________.”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peration Iraqi Freedom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>On __________________________ a United States-organized coalition invaded Iraq, with the stated reason that Iraq had failed to abandon its nuclear and chemical weapons development program in violation of UN resolution 6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of the Union – Jan 29, 2002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President Bush</w:t>
      </w:r>
    </w:p>
    <w:p>
      <w:pPr>
        <w:pStyle w:val="Normal"/>
        <w:numPr>
          <w:ilvl w:val="0"/>
          <w:numId w:val="4"/>
        </w:numPr>
        <w:ind w:left="1440" w:hanging="0"/>
        <w:rPr/>
      </w:pPr>
      <w:r>
        <w:rPr/>
        <w:t>Iraq continues to flaunt its hostilities toward America and to support terror. The Iraqi regime has plotted to develop anthrax, and nerve gas, and nuclear weapons for over a decade... This is a regime that agreed to international inspections — then kicked out inspectors. This is a regime that has something to hide from the civilized world... By seeking weapons of mass destruction, these regimes [Iran, Iraq and North Korea] pose a grave and growing danger. They could provide these arms to terrorists, giving them the means to match their hat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 vs. Fiction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Nevertheless, was entering Iraq a good decision or a bad decision?</w:t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8745</wp:posOffset>
                </wp:positionV>
                <wp:extent cx="5600700" cy="20574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057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6pt;margin-top:9.35pt;width:440.95pt;height:161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57785</wp:posOffset>
                </wp:positionV>
                <wp:extent cx="91440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50"/>
                              </w:rPr>
                            </w:pPr>
                            <w:r>
                              <w:rPr>
                                <w:sz w:val="25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4.5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50"/>
                        </w:rPr>
                      </w:pPr>
                      <w:r>
                        <w:rPr>
                          <w:sz w:val="25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ftermath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>On December 30, 2006 ___________________ _________________ was hanged for crimes against human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>The US led coalition occupied Iraq to establish a _________________ democratic governme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Election 20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440" w:hanging="0"/>
        <w:rPr/>
      </w:pPr>
      <w:r>
        <w:rPr/>
        <w:t xml:space="preserve">John McCain -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440" w:hanging="0"/>
        <w:rPr/>
      </w:pPr>
      <w:r>
        <w:rPr/>
        <w:t xml:space="preserve">Barrack Obama -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ualties as of January 4, 2011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________________ coalition deaths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2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WW8NumSt3z0">
    <w:name w:val="WW8NumSt3z0"/>
    <w:qFormat/>
    <w:rPr>
      <w:rFonts w:ascii="Times New Roman" w:hAnsi="Times New Roman" w:cs="Times New Roman"/>
      <w:sz w:val="28"/>
    </w:rPr>
  </w:style>
  <w:style w:type="character" w:styleId="WW8NumSt4z0">
    <w:name w:val="WW8NumSt4z0"/>
    <w:qFormat/>
    <w:rPr>
      <w:rFonts w:ascii="Wingdings" w:hAnsi="Wingdings" w:cs="Wingdings"/>
      <w:sz w:val="24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1:49:00Z</dcterms:created>
  <dc:creator>Megan J. Axe</dc:creator>
  <dc:description/>
  <cp:keywords/>
  <dc:language>en-US</dc:language>
  <cp:lastModifiedBy>Ed Center RLASD</cp:lastModifiedBy>
  <cp:lastPrinted>2011-01-04T09:17:00Z</cp:lastPrinted>
  <dcterms:modified xsi:type="dcterms:W3CDTF">2011-01-04T14:18:00Z</dcterms:modified>
  <cp:revision>5</cp:revision>
  <dc:subject/>
  <dc:title>NAME __________________________ DATE ____________________ PD _______</dc:title>
</cp:coreProperties>
</file>